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A DOSTAWĘ MEBLI DLA DOMU STUDENCKIEGO „SKRZAT”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2000-0</w:t>
        <w:tab/>
        <w:tab/>
        <w:t>Krzesł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21000-6</w:t>
        <w:tab/>
        <w:tab/>
        <w:t>Biurk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43110-0</w:t>
        <w:tab/>
        <w:tab/>
        <w:t xml:space="preserve">Łóżka i kanapy oraz specjalne meble tapicerowa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39143112-4 </w:t>
        <w:tab/>
        <w:tab/>
        <w:t>Materac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24/13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15, 19 , 20 i pkt 1.1 – część III rozdział 1 SIWZ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iał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la Domu Studenckiego SKRZAT”. Nie otwierać przed 12.03.2013 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rFonts w:cs="Tahoma" w:ascii="Tahoma" w:hAnsi="Tahoma"/>
          <w:iCs/>
        </w:rPr>
        <w:t>Zobowiązanie winno być złożone w oryginale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z centralnej ewidencji i informacji o działalności gospodarczej, jeżeli odrębne przepisy wymagają wpisu do rejestru lub ewidencji</w:t>
      </w:r>
      <w:r>
        <w:rPr>
          <w:rFonts w:cs="Tahoma" w:ascii="Tahoma" w:hAnsi="Tahoma"/>
        </w:rPr>
        <w:t xml:space="preserve">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nie wydaje się dokumentu z pkt. 2.3. ,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Normal"/>
        <w:numPr>
          <w:ilvl w:val="0"/>
          <w:numId w:val="9"/>
        </w:numPr>
        <w:spacing w:lineRule="auto" w:line="360" w:before="100" w:after="100"/>
        <w:rPr/>
      </w:pPr>
      <w:r>
        <w:rPr>
          <w:rFonts w:cs="Tahoma" w:ascii="Tahoma" w:hAnsi="Tahoma"/>
          <w:b/>
        </w:rPr>
        <w:t>W związku z art. 26 ust. 2d ustawy Prawo zamówień publicznych, Zamawiający żąda złożenia w ofercie listy podmiotów należących do tej samej grupy kapitałowej, o której mowa w art. 24 ust. 2 pkt 5 ustawy albo informacji o tym, że Wykonawca nie należy do grupy kapitałowej</w:t>
      </w:r>
      <w:r>
        <w:rPr>
          <w:rFonts w:cs="Tahoma" w:ascii="Tahoma" w:hAnsi="Tahoma"/>
        </w:rPr>
        <w:t>.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3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03.2013 r. o godz. 09:45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 – mgr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Przedmiotem zamówienia jest dostawa mebli dla Domu Studenckiego „Skrzat” dla Akademii im. Jana Długosza w Częstochowie. Przedmiot zamówienia obejmuje: biurko ( 1 szt.), krzesła ( 96 szt.), łóżka drewniane z materacem i szufladą na pościel ( 64 szt.), materace do łóżek ( 62 szt.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Szczegółowy opis mebli został zawarty w załączniku nr 4 do niniejszej SIWZ. Określone w opisie parametry techniczne i wymagania należy traktować jako określenie wymaganego minimalnego standardu i parametrów techniczny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zakres zamówienia wchodzi dostarczenie mebli do Zamawiającego i ich monta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Miejsce realizacji zamówienia: Dom Studencki „Skrzat”, ul. Dąbrowskiego 76/78, 42-200 Częstochowa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Termin realizacji: 30 dni licząc od daty zawarcia um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magany okres gwarancji na przedmiot zamówienia: minimum 24 miesiące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Cs/>
          <w:sz w:val="20"/>
        </w:rPr>
        <w:t>Cena zawarta w ofercie musi być określona jednoznacznie i być ceną ryczałtową, ostateczną i stał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nie podlegająca odrzuceniu z najniższą ceną (brutto) realizacji całości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zamawianych mebli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 xml:space="preserve">                   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Barbara Czerwińska                                                Z-ca Kanclerza ds. Technicznych i Inwestycj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ab/>
        <w:tab/>
        <w:tab/>
        <w:t xml:space="preserve"> </w:t>
        <w:tab/>
        <w:t xml:space="preserve">          </w:t>
        <w:tab/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1:51:00Z</dcterms:created>
  <dc:creator>administrator</dc:creator>
  <dc:description/>
  <cp:keywords/>
  <dc:language>en-US</dc:language>
  <cp:lastModifiedBy>Oem</cp:lastModifiedBy>
  <cp:lastPrinted>2013-03-02T13:01:00Z</cp:lastPrinted>
  <dcterms:modified xsi:type="dcterms:W3CDTF">2013-03-02T12:10:00Z</dcterms:modified>
  <cp:revision>5</cp:revision>
  <dc:subject/>
  <dc:title>DOKUMENTACJA PRZETARGOWA W SPRAWIE NR REJ</dc:title>
</cp:coreProperties>
</file>